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OO N°25.746.08 MAINTENANCE PREVENTIVE, CORRECTIVE ET TRAVAUX D’AMELIORATION DES INSTALLATIONS DE CHAUFFAGE ET DE CLIMATISATION DE LA CAISSE PRIMAIRE CENTRALE D'ASSURANCE MALADIE DES BOUCHES DU RH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ANNEXE 8 AU CCT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PROCEDURE ENTREPRISES DE LA GESTION DES PANN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(MAINTENANCE CORRECTIV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e process de gestion des pannes attendu diffère selon le type pannes. A minima, il est attendu du Titulaire le respect des process ci-dessous définis 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411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YPE DE PANN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DEFINITIO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PROCEDURE MINIMALE ATTENDU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PANNE MINEUR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anne d’une unité intérieure hors locaux informatiqu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.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Signalement via la GMAO ou par mail ;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2.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Intervention dans les délais mentionnés à l’annexe 3 à l’Acte d’Engagement ;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3.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Envoi dématérialisé du compte rendu d’intervention.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PANNE URGENT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anne production, locaux serveurs , ou mettant en danger les personnes ou matérie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.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Signalement via la GMAO ou par mail ;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2.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Confirmation téléphonique auprès du Responsable d’exploitation ;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3.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Communication en cas de modification de l’heure d’intervention ;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4.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Compte-rendu téléphonique puis par GMAO/mail de l’intervenant auprès des représentants du Département Immobilier.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5.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Mise en place de mesures conservatoires si nécessaires ;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6.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Production d’un devis détaillé conformément aux dispositions de l’article 8.2.1 du CCTP</w:t>
            </w:r>
            <w:r>
              <w:rPr>
                <w:rFonts w:cs="Book Antiqua" w:ascii="Book Antiqua" w:hAnsi="Book Antiqua"/>
                <w:color w:val="7030A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PANNE RECURRENTE MINEUR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anne n’impactant pas la production générale, la continuité de l’activité du site et/ou la sécurité des personnes et des biens.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.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Investigations approfondies sur la nature des problèmes ;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2.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Apporter une solution définitive fiable au plus tôt ;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3.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Production d’un devis détaillé conformément aux dispositions de l’article 8.2.1 du CCTP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PANNE RECURRENTE MAJEUR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anne susceptible d’impacter la production générale, la continuité de l’activité du site et/ou la sécurité des personnes et des biens.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.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Signalement via la GMAO ou par mail ;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2.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Confirmation téléphonique auprès du Responsable d’exploitation ;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3.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Communication en cas de modification de l’heure d’intervention ;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4.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Compte-rendu téléphonique puis par GMAO/mail de l’intervenant auprès des représentants du Département Immobilier.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5.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Mise en place de mesures conservatoires si nécessaires ;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6.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Production d’un devis détaillé conformément aux dispositions de l’article 8.2.1 du CCTP</w:t>
            </w:r>
            <w:r>
              <w:rPr>
                <w:rFonts w:cs="Book Antiqua" w:ascii="Book Antiqua" w:hAnsi="Book Antiqua"/>
                <w:color w:val="7030A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7.</w:t>
            </w:r>
            <w:r>
              <w:rPr>
                <w:rFonts w:cs="Book Antiqua" w:ascii="Book Antiqua" w:hAnsi="Book Antiqua"/>
                <w:sz w:val="22"/>
                <w:szCs w:val="22"/>
              </w:rPr>
              <w:t>La mise en place d’un suivi quotidien ou d’avantage, si nécessaire, devra être assuré par la société de maintenance pour s’assurer du bon fonctionnement des installations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ette surveillance devra se prolonger après la réparation définitive jusqu’à la certitude de parfait fonctionnement de l’installation.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color w:val="FF0000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color w:val="FF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Dans tous les cas de panne majeure et/ou récurrente cela nécessite le déplacement d’un technicien référent avec compte rendu de 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Diagnostic,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Plan d’action,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Plan de décision immédiate,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ermettant le maintien et la sécurisation de la bonne continuité de l’activité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907" w:gutter="0" w:header="720" w:top="1527" w:footer="72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  <w:t>Département Immobilier - BH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52675" cy="97345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973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spacing w:before="0" w:after="240"/>
      <w:ind w:left="1134" w:hanging="0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17:00Z</dcterms:created>
  <dc:creator>CPCAM</dc:creator>
  <dc:description/>
  <cp:keywords/>
  <dc:language>en-US</dc:language>
  <cp:lastModifiedBy>BRAASTAD ASTRID (CPAM BOUCHES-DU-RHONE)</cp:lastModifiedBy>
  <cp:lastPrinted>2019-01-17T15:26:00Z</cp:lastPrinted>
  <dcterms:modified xsi:type="dcterms:W3CDTF">2025-10-16T09:03:00Z</dcterms:modified>
  <cp:revision>5</cp:revision>
  <dc:subject/>
  <dc:title>–––––</dc:title>
</cp:coreProperties>
</file>